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6                                     ADUCEREA LA COTA A RASUFLATORILOR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E GAZE (PARTEA CAROSABILA)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 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05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3-11-10T20:56:00Z</dcterms:modified>
  <cp:revision>126</cp:revision>
  <dc:subject/>
  <dc:title/>
</cp:coreProperties>
</file>